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1507141304"/>
            <w:bookmarkStart w:id="3" w:name="__Fieldmark__0_1507141304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1507141304"/>
            <w:bookmarkStart w:id="5" w:name="__Fieldmark__3_1507141304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1507141304"/>
            <w:bookmarkStart w:id="7" w:name="__Fieldmark__6_1507141304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1507141304"/>
            <w:bookmarkStart w:id="9" w:name="__Fieldmark__9_1507141304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1507141304"/>
            <w:bookmarkStart w:id="11" w:name="__Fieldmark__12_1507141304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1507141304"/>
            <w:bookmarkStart w:id="13" w:name="__Fieldmark__15_1507141304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1507141304"/>
            <w:bookmarkStart w:id="15" w:name="__Fieldmark__18_1507141304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1507141304"/>
            <w:bookmarkStart w:id="17" w:name="__Fieldmark__21_1507141304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1507141304"/>
            <w:bookmarkStart w:id="19" w:name="__Fieldmark__24_1507141304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1507141304"/>
            <w:bookmarkStart w:id="21" w:name="__Fieldmark__27_1507141304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1507141304"/>
            <w:bookmarkStart w:id="23" w:name="__Fieldmark__30_1507141304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1507141304"/>
            <w:bookmarkStart w:id="25" w:name="__Fieldmark__33_1507141304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1507141304"/>
            <w:bookmarkStart w:id="27" w:name="__Fieldmark__36_1507141304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1507141304"/>
            <w:bookmarkStart w:id="29" w:name="__Fieldmark__39_1507141304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1507141304"/>
            <w:bookmarkStart w:id="31" w:name="__Fieldmark__42_1507141304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1507141304"/>
            <w:bookmarkStart w:id="33" w:name="__Fieldmark__45_1507141304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1507141304"/>
            <w:bookmarkStart w:id="35" w:name="__Fieldmark__48_1507141304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1507141304"/>
            <w:bookmarkStart w:id="37" w:name="__Fieldmark__52_1507141304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1507141304"/>
            <w:bookmarkStart w:id="39" w:name="__Fieldmark__56_1507141304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1507141304"/>
            <w:bookmarkStart w:id="41" w:name="__Fieldmark__60_1507141304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1507141304"/>
            <w:bookmarkStart w:id="43" w:name="__Fieldmark__64_1507141304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1507141304"/>
            <w:bookmarkStart w:id="45" w:name="__Fieldmark__68_1507141304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1507141304"/>
            <w:bookmarkStart w:id="47" w:name="__Fieldmark__72_1507141304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1507141304"/>
            <w:bookmarkStart w:id="49" w:name="__Fieldmark__75_1507141304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1507141304"/>
            <w:bookmarkStart w:id="51" w:name="__Fieldmark__78_1507141304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1507141304"/>
            <w:bookmarkStart w:id="53" w:name="__Fieldmark__81_1507141304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1507141304"/>
            <w:bookmarkStart w:id="55" w:name="__Fieldmark__84_1507141304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1507141304"/>
            <w:bookmarkStart w:id="57" w:name="__Fieldmark__87_1507141304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1507141304"/>
            <w:bookmarkStart w:id="59" w:name="__Fieldmark__90_1507141304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1507141304"/>
            <w:bookmarkStart w:id="61" w:name="__Fieldmark__93_1507141304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1507141304"/>
            <w:bookmarkStart w:id="63" w:name="__Fieldmark__97_1507141304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1507141304"/>
            <w:bookmarkStart w:id="65" w:name="__Fieldmark__101_1507141304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1507141304"/>
            <w:bookmarkStart w:id="67" w:name="__Fieldmark__105_1507141304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1507141304"/>
            <w:bookmarkStart w:id="69" w:name="__Fieldmark__109_1507141304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1507141304"/>
            <w:bookmarkStart w:id="71" w:name="__Fieldmark__113_1507141304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1507141304"/>
            <w:bookmarkStart w:id="73" w:name="__Fieldmark__116_1507141304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1507141304"/>
            <w:bookmarkStart w:id="75" w:name="__Fieldmark__119_1507141304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1507141304"/>
            <w:bookmarkStart w:id="77" w:name="__Fieldmark__122_1507141304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1507141304"/>
            <w:bookmarkStart w:id="79" w:name="__Fieldmark__125_1507141304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1507141304"/>
            <w:bookmarkStart w:id="81" w:name="__Fieldmark__128_1507141304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1507141304"/>
            <w:bookmarkStart w:id="83" w:name="__Fieldmark__131_1507141304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1507141304"/>
            <w:bookmarkStart w:id="85" w:name="__Fieldmark__134_1507141304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1507141304"/>
            <w:bookmarkStart w:id="87" w:name="__Fieldmark__137_1507141304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1507141304"/>
            <w:bookmarkStart w:id="89" w:name="__Fieldmark__141_1507141304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1507141304"/>
            <w:bookmarkStart w:id="91" w:name="__Fieldmark__145_1507141304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1507141304"/>
            <w:bookmarkStart w:id="93" w:name="__Fieldmark__149_1507141304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Filonela Rodica Balasa</cp:lastModifiedBy>
  <dcterms:modified xsi:type="dcterms:W3CDTF">2007-08-15T14:51:00Z</dcterms:modified>
  <cp:revision>48</cp:revision>
  <dc:subject/>
  <dc:title>Intel® Teach Program Essentials Course</dc:title>
</cp:coreProperties>
</file>